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984 Quiz:  Book 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Provide three rules of marriage in Oceania. (3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ccording to Winston, who was the "human sound track" and why does he use this nickname? (2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percentage of the population is made up of proles?  Name three ways in which the lives of the proles and the lives of average Americans are similar. (4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Explain the situation involving Jones, Aaronson &amp; Rutherford.  Be specific. (4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the "chestnut tree" song about? (2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Freedom, according to Winston, is the freedom to say that... (2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ere does hope lay...according to Winston? (1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is Winston's second act of rebellion...after beginning to write the diary?  (2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is Winston's second purchase at the junk shop in prole-ville?  Why does he buy this item?  How much does it cost?  (3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at new discovery does Winston make about this junk shop?  (2 pts)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6:07:00Z</dcterms:created>
  <dc:creator>gwilliscroft</dc:creator>
  <dc:description/>
  <cp:keywords/>
  <dc:language>en-US</dc:language>
  <cp:lastModifiedBy>gwilliscroft</cp:lastModifiedBy>
  <cp:lastPrinted>2006-10-04T12:19:00Z</cp:lastPrinted>
  <dcterms:modified xsi:type="dcterms:W3CDTF">2006-10-04T16:19:00Z</dcterms:modified>
  <cp:revision>2</cp:revision>
  <dc:subject/>
  <dc:title>Name_____________________</dc:title>
</cp:coreProperties>
</file>